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600" y="228600"/>
                            <a:ext cx="8411760" cy="491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799560"/>
                            <a:ext cx="4685760" cy="388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680" y="1828800"/>
                            <a:ext cx="1599480" cy="148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ev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God’s communication of himself to all people at all times in all pla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5680" y="913680"/>
                            <a:ext cx="1255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pe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eve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3000" y="1714680"/>
                            <a:ext cx="914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salm 19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7480" y="1943280"/>
                            <a:ext cx="1370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omans 1:18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5120" y="1142280"/>
                            <a:ext cx="1027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reated Or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2320" y="2627640"/>
                            <a:ext cx="10274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um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ral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elig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3199680"/>
                            <a:ext cx="1142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 argument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osmolog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eleologi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1485360"/>
                            <a:ext cx="26283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nvolves God’s particular communication of himself to particular persons at particular times, revealed in the script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3312720"/>
                            <a:ext cx="3200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God in the Old Testa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* God uses words (Genesis 1) “God said … and it was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* “God’s People in God’s Place under God’s Rule” (Goldsworth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reams, Visions &amp; Direct Speech – see  Jeremiah 30: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055960"/>
                            <a:ext cx="38854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2284560"/>
                            <a:ext cx="27417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JES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ulfilment of OT - Hebrews 1: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Jesus =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Word (John 1: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laims authority for the teaching (Acts 1: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31;top:360;width:13246;height:77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72;top:1259;width:7378;height:61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1;top:2880;width:2518;height:2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Gen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eve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God’s communication of himself to all people at all times in all plac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71;top:1439;width:197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pec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evelat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871;top:2700;width:143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salm 19: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051;top:3060;width:21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omans 1:18-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512;top:1799;width:16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reated Orde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232;top:4138;width:161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um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ral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elig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11;top:5039;width:17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 argument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osmologi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eleologic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70;top:2339;width:41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nvolves God’s particular communication of himself to particular persons at particular times, revealed in the scriptur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32;top:5217;width:50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God in the Old Testa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* God uses words (Genesis 1) “God said … and it was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* “God’s People in God’s Place under God’s Rule” (Goldsworth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reams, Visions &amp; Direct Speech – see  Jeremiah 30: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4212;top:3238;width:611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112;top:3598;width:4317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JES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ulfilment of OT - Hebrews 1: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Jesus =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h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Word (John 1: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laims authority for the teaching (Acts 1:8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1:02:00Z</dcterms:created>
  <dc:creator>Shore</dc:creator>
  <dc:description/>
  <cp:keywords/>
  <dc:language>en-US</dc:language>
  <cp:lastModifiedBy>Shore</cp:lastModifiedBy>
  <cp:lastPrinted>2008-03-10T13:25:00Z</cp:lastPrinted>
  <dcterms:modified xsi:type="dcterms:W3CDTF">2008-03-10T02:35:00Z</dcterms:modified>
  <cp:revision>2</cp:revision>
  <dc:subject/>
  <dc:title> </dc:title>
</cp:coreProperties>
</file>